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15/81/200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rządu Powiatu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Tarnowskich Górach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13 lutego 2007 rok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sprawie: skierowania pod obrady Rady Powiatu w Tarnowskich Górach projektu uchwały w sprawie zmiany do Uchwały Nr III/44/2006 Rady Powiatu w Tarnowskich Górach z dnia 28 grudnia 2006 roku w sprawie „Budżet Powiatu Tarnogórskiego na 2007rok”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32 ust. 2 pkt. 1 w związku z art. 55 ust. 1 ustawy z dnia 5 czerwca 1998r.                         o samorządzie powiatowym (tekst jednolity Dz. U. Nr 142 poz. 1592 z 2001 z późn. zm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l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kierować pod obrady Rady Powiatu w Tarnowskich Górach projekt uchwały w sprawie zmiany do Uchwały Nr III/44/2006 Rady Powiatu w Tarnowskich Górach z dnia 28 grudnia 2006 roku w sprawie Budżet Powiatu Tarnogórskiego na 2007rok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Staroście Powiatu Tarnogórski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chwała n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y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 dnia </w:t>
      </w:r>
    </w:p>
    <w:p>
      <w:pPr>
        <w:pStyle w:val="Normal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p>
      <w:pPr>
        <w:pStyle w:val="Normal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sprawie: </w:t>
      </w:r>
      <w:r>
        <w:rPr>
          <w:rFonts w:cs="Arial" w:ascii="Arial" w:hAnsi="Arial"/>
          <w:b/>
          <w:sz w:val="20"/>
          <w:szCs w:val="20"/>
        </w:rPr>
        <w:t xml:space="preserve">zmiany do Uchwały Nr III/44/2006 Rady Powiatu w Tarnowskich Górach z dnia 28 grudnia 2006 roku w sprawie Budżet Powiatu Tarnogórskiego na 2007rok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p>
      <w:pPr>
        <w:pStyle w:val="Normal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p>
      <w:pPr>
        <w:pStyle w:val="Normal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p>
      <w:pPr>
        <w:pStyle w:val="Normal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 12 pkt. 5, art. 51 ust. 3 ustawy z dnia 5 czerwca 1998r. o samorządzie powiatowym (tekst jednolity Dz. U. Nr 142, poz. 1592 z 2001 r. z późn. zm.)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a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o Uchwały Nr III/44/2006 Rady Powiatu w Tarnowskich Górach z dnia 28 grudnia 2006 roku w sprawie Budżet Powiatu Tarnogórskiego na 2007rok wprowadza się następujące zmian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 w § 1 ust. 1 „Dochody Powiatu Tarnogórskiego w kwocie”,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zmienia się kwotę 105 667 967 zł na kwotę 105 710 105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2. </w:t>
      </w:r>
      <w:r>
        <w:rPr>
          <w:rFonts w:cs="Arial" w:ascii="Arial" w:hAnsi="Arial"/>
          <w:sz w:val="20"/>
          <w:szCs w:val="20"/>
        </w:rPr>
        <w:t xml:space="preserve">w § 1 ust. 1 „Dochody Powiatu Tarnogórskiego w kwocie”, w ppkt. c) </w:t>
      </w:r>
      <w:r>
        <w:rPr>
          <w:rFonts w:cs="Arial" w:ascii="Arial" w:hAnsi="Arial"/>
          <w:sz w:val="20"/>
        </w:rPr>
        <w:t>środki pozyskane z innych źródeł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zmienia się kwotę 1 558 271 zł na kwotę 1 574 742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3. </w:t>
      </w:r>
      <w:r>
        <w:rPr>
          <w:rFonts w:cs="Arial" w:ascii="Arial" w:hAnsi="Arial"/>
          <w:sz w:val="20"/>
          <w:szCs w:val="20"/>
        </w:rPr>
        <w:t xml:space="preserve">w § 1 ust. 1 „Dochody Powiatu Tarnogórskiego w kwocie”, w ppkt. d) </w:t>
      </w:r>
      <w:r>
        <w:rPr>
          <w:rFonts w:cs="Arial" w:ascii="Arial" w:hAnsi="Arial"/>
          <w:sz w:val="20"/>
        </w:rPr>
        <w:t>środki własne powiatu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zmienia się kwotę 32 989 118 zł na kwotę 33 014 785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w § 1 ust. 2 „Wydatki w kwocie”,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zmienia się kwotę 107 834 973 zł na kwotę 107 877 111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5. </w:t>
      </w:r>
      <w:r>
        <w:rPr>
          <w:rFonts w:cs="Arial" w:ascii="Arial" w:hAnsi="Arial"/>
          <w:sz w:val="20"/>
          <w:szCs w:val="20"/>
        </w:rPr>
        <w:t xml:space="preserve">w § 1 ust. 2 „Wydatki w kwocie”, ppkt. a) </w:t>
      </w:r>
      <w:r>
        <w:rPr>
          <w:rFonts w:cs="Arial" w:ascii="Arial" w:hAnsi="Arial"/>
          <w:sz w:val="20"/>
        </w:rPr>
        <w:t>wydatki bieżą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zmienia się kwotę 96 083 332 zł na kwotę 96 109 618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rFonts w:cs="Arial" w:ascii="Arial" w:hAnsi="Arial"/>
          <w:sz w:val="20"/>
          <w:szCs w:val="20"/>
        </w:rPr>
        <w:t>6. w § 1 ust. 2 „Wydatki w kwocie”, „</w:t>
      </w:r>
      <w:r>
        <w:rPr>
          <w:rFonts w:cs="Arial" w:ascii="Arial" w:hAnsi="Arial"/>
          <w:sz w:val="20"/>
        </w:rPr>
        <w:t>które obejmują:”, ppkt. a) wydatki bieżące w tym: - dotacj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zmienia się kwotę 5 486 225 zł na kwotę 5 495 877 zł</w:t>
      </w:r>
    </w:p>
    <w:p>
      <w:pPr>
        <w:pStyle w:val="Normal"/>
        <w:tabs>
          <w:tab w:val="clear" w:pos="708"/>
          <w:tab w:val="right" w:pos="90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rFonts w:cs="Arial" w:ascii="Arial" w:hAnsi="Arial"/>
          <w:sz w:val="20"/>
          <w:szCs w:val="20"/>
        </w:rPr>
        <w:t>7. w § 1 ust. 2 „Wydatki w kwocie”, „</w:t>
      </w:r>
      <w:r>
        <w:rPr>
          <w:rFonts w:cs="Arial" w:ascii="Arial" w:hAnsi="Arial"/>
          <w:sz w:val="20"/>
        </w:rPr>
        <w:t xml:space="preserve">które obejmują:”, ppkt. b) wydatki majątkowe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enia się kwotę 11 751 641 zł na kwotę 11 767 493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8. </w:t>
      </w:r>
      <w:r>
        <w:rPr>
          <w:rFonts w:cs="Arial" w:ascii="Arial" w:hAnsi="Arial"/>
          <w:sz w:val="20"/>
          <w:szCs w:val="20"/>
        </w:rPr>
        <w:t>w § 1 ust. 2 „Wydatki w kwocie”, w ppkt. b)</w:t>
      </w:r>
      <w:r>
        <w:rPr>
          <w:rFonts w:cs="Arial" w:ascii="Arial" w:hAnsi="Arial"/>
          <w:sz w:val="20"/>
        </w:rPr>
        <w:t xml:space="preserve"> „wydatki na realizację zadań własnych”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zmienia się kwotę 10 395 463 zł na kwotę 10 411 405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9. </w:t>
      </w:r>
      <w:r>
        <w:rPr>
          <w:rFonts w:cs="Arial" w:ascii="Arial" w:hAnsi="Arial"/>
          <w:sz w:val="20"/>
          <w:szCs w:val="20"/>
        </w:rPr>
        <w:t>w § 1 ust. 2 „Wydatki w kwocie”, w ppkt. f)</w:t>
      </w:r>
      <w:r>
        <w:rPr>
          <w:rFonts w:cs="Arial" w:ascii="Arial" w:hAnsi="Arial"/>
          <w:sz w:val="20"/>
        </w:rPr>
        <w:t xml:space="preserve"> „wydatki na programy i projekty realizowane ze środków Unii Europejskiej”</w:t>
        <w:tab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enia się kwotę 8 588 940 zł na kwotę 8 605 411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 w § 2 zmienia się treść pkt. 4, który otrzymuje brzmie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4. Zatwierdza się przychody i wydatki Powiatowego Funduszu</w:t>
      </w:r>
      <w:r>
        <w:rPr>
          <w:rFonts w:cs="Arial" w:ascii="Arial" w:hAnsi="Arial"/>
          <w:sz w:val="20"/>
        </w:rPr>
        <w:t xml:space="preserve"> Ochrony Środowiska i Gospodarki Wodnej na rok 2007:</w:t>
      </w:r>
    </w:p>
    <w:p>
      <w:pPr>
        <w:pStyle w:val="Normal"/>
        <w:tabs>
          <w:tab w:val="clear" w:pos="708"/>
          <w:tab w:val="right" w:pos="9000" w:leader="none"/>
        </w:tabs>
        <w:ind w:left="108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stan środków obrotowych na początek roku  </w:t>
        <w:tab/>
        <w:t>177 884 zł.</w:t>
      </w:r>
    </w:p>
    <w:p>
      <w:pPr>
        <w:pStyle w:val="Normal"/>
        <w:tabs>
          <w:tab w:val="clear" w:pos="708"/>
          <w:tab w:val="right" w:pos="9000" w:leader="none"/>
        </w:tabs>
        <w:ind w:left="108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przychody </w:t>
        <w:tab/>
        <w:t>531 500 zł.</w:t>
      </w:r>
    </w:p>
    <w:p>
      <w:pPr>
        <w:pStyle w:val="Normal"/>
        <w:tabs>
          <w:tab w:val="clear" w:pos="708"/>
          <w:tab w:val="right" w:pos="9000" w:leader="none"/>
        </w:tabs>
        <w:ind w:left="108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wydatki </w:t>
        <w:tab/>
        <w:t>708 500 zł.</w:t>
      </w:r>
    </w:p>
    <w:p>
      <w:pPr>
        <w:pStyle w:val="Normal"/>
        <w:tabs>
          <w:tab w:val="clear" w:pos="708"/>
          <w:tab w:val="right" w:pos="9000" w:leader="none"/>
        </w:tabs>
        <w:ind w:left="108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stan środków obrotowych na koniec roku </w:t>
        <w:tab/>
        <w:t xml:space="preserve"> 884 zł.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11. w § 2 zmienia się treść pkt. 5, który otrzymuje brzmie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5. Zatwierdza się przychody i wydatki Powiatowego Funduszu</w:t>
      </w:r>
      <w:r>
        <w:rPr>
          <w:rFonts w:cs="Arial" w:ascii="Arial" w:hAnsi="Arial"/>
          <w:sz w:val="20"/>
        </w:rPr>
        <w:t xml:space="preserve"> Ochrony Zasobem Geodezyjnym                      i Kartograficznym na rok 2007:</w:t>
      </w:r>
    </w:p>
    <w:p>
      <w:pPr>
        <w:pStyle w:val="Normal"/>
        <w:tabs>
          <w:tab w:val="clear" w:pos="708"/>
          <w:tab w:val="right" w:pos="9000" w:leader="none"/>
        </w:tabs>
        <w:ind w:left="108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a) </w:t>
      </w:r>
      <w:r>
        <w:rPr>
          <w:rFonts w:cs="Arial" w:ascii="Arial" w:hAnsi="Arial"/>
          <w:sz w:val="20"/>
          <w:szCs w:val="20"/>
        </w:rPr>
        <w:tab/>
        <w:t xml:space="preserve">stan środków obrotowych na początek roku  </w:t>
        <w:tab/>
        <w:t xml:space="preserve"> 578 082 zł.</w:t>
      </w:r>
    </w:p>
    <w:p>
      <w:pPr>
        <w:pStyle w:val="Normal"/>
        <w:tabs>
          <w:tab w:val="clear" w:pos="708"/>
          <w:tab w:val="right" w:pos="9000" w:leader="none"/>
        </w:tabs>
        <w:ind w:left="108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przychody </w:t>
        <w:tab/>
        <w:t>811 200 zł.</w:t>
      </w:r>
    </w:p>
    <w:p>
      <w:pPr>
        <w:pStyle w:val="Normal"/>
        <w:tabs>
          <w:tab w:val="clear" w:pos="708"/>
          <w:tab w:val="right" w:pos="9000" w:leader="none"/>
        </w:tabs>
        <w:ind w:left="108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</w:t>
        <w:tab/>
        <w:t>wydatki</w:t>
        <w:tab/>
        <w:t>1 289 282 zł.</w:t>
      </w:r>
    </w:p>
    <w:p>
      <w:pPr>
        <w:pStyle w:val="Normal"/>
        <w:tabs>
          <w:tab w:val="clear" w:pos="708"/>
          <w:tab w:val="right" w:pos="9000" w:leader="none"/>
        </w:tabs>
        <w:ind w:left="108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</w:t>
        <w:tab/>
        <w:t>stan środków obrotowych na koniec roku</w:t>
        <w:tab/>
        <w:t>100 000 zł.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onać zmian w Załączniku nr 1 do Uchwały Nr III/44/2006 Rady Powiatu w Tarnowskich Górach                 z dnia 28 grudnia 2006 roku Dochody budżetu Powiatu Tarnogórskiego na 2007 r. zgodnie                            z załącznikiem nr 1 do niniejszej uchwał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onać zmian w Załączniku nr 10 do Uchwały Nr III/44/2006 Rady Powiatu w Tarnowskich Górach                 z dnia 28 grudnia 2006 roku Dochody budżetu Powiatu Tarnogórskiego na 2007 r. z tytułu środków pozyskanych z innych źródeł zgodnie z załącznikiem nr 2 do niniejszej uchwał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onać zmian w Załączniku nr 11 do Uchwały Nr III/44/2006 Rady Powiatu w Tarnowskich Górach                 z dnia 28 grudnia 2006 roku Dochody budżetu Powiatu Tarnogórskiego na 2007 r. z tytułu dochodów własnych powiatu zgodnie z załącznikiem nr 3 do niniejszej uchwały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onać zmian w Załączniku nr 12 do Uchwały Nr III/44/2006 Rady Powiatu w Tarnowskich Górach                 z dnia 28 grudnia 2006 roku Wydatki budżetu Powiatu Tarnogórskiego na  2007 r. zgodnie                                 z załącznikiem nr 4 do niniejszej uchwały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onać zmian w Załączniku nr 14 do Uchwały Nr III/44/2006 Rady Powiatu w Tarnowskich Górach                 z dnia 28 grudnia 2006 roku Wydatki budżetu Powiatu Tarnogórskiego na  2007 r. na realizację zadań własnych zgodnie z załącznikiem nr 5 do niniejszej uchwał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onać zmian w Załączniku nr 17 do Uchwały Nr III/44/2006 Rady Powiatu w Tarnowskich Górach                 z dnia 28 grudnia 2006 roku Wydatki budżetu Powiatu Tarnogórskiego na rok 2007 przekazywane w formie dotacji na zadania własne powiatu realizowane przez podmioty należące i nienależące do sektora finansów publicznych zgodnie z załącznikiem nr 6 do niniejszej uchwał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onać zmian w Załączniku nr 18 do Uchwały Nr III/44/2006 Rady Powiatu w Tarnowskich Górach                 z dnia 28 grudnia 2006 roku Wydatki budżetu Powiatu Tarnogórskiego na  2007 r. na programy                         i projekty realizowane ze środków Unii Europejskiej zgodnie z załącznikiem nr 7 do niniejszej uchwał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onać zmian w Załączniku nr 27 do Uchwały Nr III/44/2006 Rady Powiatu w Tarnowskich Górach                 z dnia 28 grudnia 2006 roku Wieloletni plan inwestycyjny na lata 2007-2009 zgodnie z załącznikiem nr 8 do niniejszej uchwał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0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onać zmian w Załączniku nr 28 do Uchwały Nr III/44/2006 Rady Powiatu w Tarnowskich Górach                 z dnia 28 grudnia 2006 roku Limity wydatków na wieloletnie programy inwestycyjne w latach 2007 – 2009 zgodnie z załącznikiem nr 9 do niniejszej uchwał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onać zmian w Załączniku nr 24 do Uchwały Nr III/44/2006 Rady Powiatu w Tarnowskich Górach                 z dnia 28 grudnia 2006 roku Plan przychodów i wydatków Powiatowego Funduszu Ochrony Środowiska i Gospodarki Wodnej zgodnie z załącznikiem nr 10 do niniejszej uchwał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onać zmian w Załączniku nr 24 do Uchwały Nr III/44/2006 Rady Powiatu w Tarnowskich Górach                 z dnia 28 grudnia 2006 roku Plan przychodów i wydatków Powiatowego Funduszu Gospodarki Zasobem Geodezyjnym i Kartograficznym w 2007r. zgodnie z załącznikiem nr 11 do niniejszej uchwał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Zarządowi Powiatu Tarnogórski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4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2:00:00Z</dcterms:created>
  <dc:creator>Starostwo TG1</dc:creator>
  <dc:description/>
  <cp:keywords/>
  <dc:language>en-US</dc:language>
  <cp:lastModifiedBy>Admin</cp:lastModifiedBy>
  <cp:lastPrinted>2007-02-09T11:13:00Z</cp:lastPrinted>
  <dcterms:modified xsi:type="dcterms:W3CDTF">2007-02-20T12:00:00Z</dcterms:modified>
  <cp:revision>2</cp:revision>
  <dc:subject/>
  <dc:title>Uzasadnienie</dc:title>
</cp:coreProperties>
</file>